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 Совета депутатов Алтайского кра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7 № 86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муниципального образования город Рубцовск Алтайского края по кодам классификации доходов бюджетов за 2016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2"/>
        <w:gridCol w:w="2268"/>
        <w:gridCol w:w="1559"/>
      </w:tblGrid>
      <w:tr>
        <w:trPr>
          <w:tblHeader w:val="true"/>
          <w:trHeight w:val="509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blHeader w:val="true"/>
          <w:trHeight w:val="7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ора поступ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 гор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-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85 44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природных ресурсов и экологии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2503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природопользования (Росприроднадзора)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736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2 01010 01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2 01020 01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2 01030 01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2 01040 01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4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299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3200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43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0 750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206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299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5 02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51020 02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7 05040 04 0000 18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1</w:t>
            </w:r>
          </w:p>
        </w:tc>
      </w:tr>
      <w:tr>
        <w:trPr>
          <w:trHeight w:val="2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1001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 750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1003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68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051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87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077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28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088 04 0002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911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089 04 0002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89,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216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81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2999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23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007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024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 700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069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546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070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8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3121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4118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57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02 04999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2 19 04000 04 0000 15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 181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 329,4</w:t>
            </w:r>
          </w:p>
        </w:tc>
      </w:tr>
      <w:tr>
        <w:trPr>
          <w:trHeight w:val="10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3 0223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91,6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3 0224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3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3 0225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6,4</w:t>
            </w:r>
          </w:p>
        </w:tc>
      </w:tr>
      <w:tr>
        <w:trPr>
          <w:trHeight w:val="2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3 0226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 08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региональное управление государственного автодорожного надзора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1,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30013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43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38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801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802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2505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28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2,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43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антимонопольной службы Росс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33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5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199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0 357,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1 0201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 777,2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1 0202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1,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1 0203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,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1 0204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1011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84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1012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03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1021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732,7</w:t>
            </w:r>
          </w:p>
        </w:tc>
      </w:tr>
      <w:tr>
        <w:trPr>
          <w:trHeight w:val="4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1022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61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105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3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2010 02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 411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2020 02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1,7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5 0301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6 01020 04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32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6 06032 04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201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6 06042 04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0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бор за пользование объектами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7 0401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8 0301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140,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301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</w:t>
            </w:r>
          </w:p>
        </w:tc>
      </w:tr>
      <w:tr>
        <w:trPr>
          <w:trHeight w:val="2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303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6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80,1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0801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28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30013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3003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43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,2</w:t>
            </w:r>
          </w:p>
        </w:tc>
      </w:tr>
      <w:tr>
        <w:trPr>
          <w:trHeight w:val="2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1 357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8 07150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08 07173 01 0000 1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1040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5012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703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5024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5,6</w:t>
            </w:r>
          </w:p>
        </w:tc>
      </w:tr>
      <w:tr>
        <w:trPr>
          <w:trHeight w:val="2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5034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5074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87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7014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61,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1 09044 04 0000 12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02,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199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206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3 02994 04 0000 1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,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4 02043 04 0000 4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61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4 06012 04 0000 4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5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4 06024 04 0000 4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9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5 02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0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7 05040 04 0000 18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7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2506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судебных приставов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43000 01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куратур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здравоохранения Алтайского кр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 16 90040 04 0000 14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А.Д. Дьяконенко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37:00Z</dcterms:created>
  <dc:creator>PC01360057</dc:creator>
  <dc:description/>
  <cp:keywords/>
  <dc:language>en-US</dc:language>
  <cp:lastModifiedBy>Пользователь</cp:lastModifiedBy>
  <cp:lastPrinted>2016-04-20T16:40:00Z</cp:lastPrinted>
  <dcterms:modified xsi:type="dcterms:W3CDTF">2017-05-24T04:59:00Z</dcterms:modified>
  <cp:revision>10</cp:revision>
  <dc:subject/>
  <dc:title/>
</cp:coreProperties>
</file>