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17 № 8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город Рубцовск Алтайского края по ведомственной струк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ов за 2016 год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ыс.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552"/>
        <w:gridCol w:w="441"/>
        <w:gridCol w:w="452"/>
        <w:gridCol w:w="493"/>
        <w:gridCol w:w="404"/>
        <w:gridCol w:w="565"/>
        <w:gridCol w:w="805"/>
        <w:gridCol w:w="523"/>
        <w:gridCol w:w="1314"/>
        <w:gridCol w:w="1103"/>
        <w:gridCol w:w="1047"/>
        <w:gridCol w:w="1165"/>
        <w:gridCol w:w="1103"/>
        <w:gridCol w:w="1115"/>
        <w:gridCol w:w="681"/>
        <w:gridCol w:w="14"/>
        <w:gridCol w:w="692"/>
        <w:gridCol w:w="771"/>
      </w:tblGrid>
      <w:tr>
        <w:trPr>
          <w:tblHeader w:val="true"/>
          <w:trHeight w:val="23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554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7 441,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 178,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62,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 074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4 812,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62,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7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76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9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1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41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91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09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865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865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2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ультура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2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Молодежь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Развитие физической культуры и спорта в Алтайском крае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массового и профессионального спорта в Алтайском крае» государственной программы Алтайского края «Развитие физической культуры и спорта в Алтайском крае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регион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9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9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9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4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5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6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67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01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01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0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0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01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01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0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0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ультура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01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01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0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0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0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0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3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3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0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0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3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3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0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0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3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3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учреждений музейного тип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0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0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60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37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театральных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6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69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69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6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69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69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6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69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69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4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4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4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4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4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3-2015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8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56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56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ультура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8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56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56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78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56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56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9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9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1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4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24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жильем молодых сем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7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90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02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7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02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27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массового спорта и спорта высоких достижений в городе Рубцовске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91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8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8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8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ого решения за благоустройство территории МБУ с/к "Торпедо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6 31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5 71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0 59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4 92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 909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8 020,3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289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 799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 71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 08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 512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909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 603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 553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36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 265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80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36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36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80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80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36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36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80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80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36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36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80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80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36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36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80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080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80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80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60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607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5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56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7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7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5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18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49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49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49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492,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51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516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51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516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7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7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7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76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 23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5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7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 798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07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190,9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1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51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62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562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6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6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7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78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6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6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7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78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6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6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7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78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6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6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7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78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8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84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8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84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8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84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8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984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71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7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23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190,9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71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7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23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 190,9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324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75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0,9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</w:tr>
      <w:tr>
        <w:trPr>
          <w:trHeight w:val="126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0,9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0,9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</w:tr>
      <w:tr>
        <w:trPr>
          <w:trHeight w:val="219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2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6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50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9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6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1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1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Развитие образования и молодежной политики в Алтайском крае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 в Алтайском крае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2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тдыха и укрепления здоровья дете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1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15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5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5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5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5,5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9,5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9,5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7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7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7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57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9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3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6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10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6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Льготная ипотека для молодых учител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краевой адресной инвестиционной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9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99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7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7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9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99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7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7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9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99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7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7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2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12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5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9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Развитие образования и молодежной политики в Алтайском крае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4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еятельности и развития системы образования в Алтайском крае на основе оценки качества образования» государственной программы Алтайского края «Развитие образования и молодежной политики в Алтайском крае» на 2014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51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51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1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17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51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51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1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17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51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51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1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17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51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51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1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17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>
          <w:trHeight w:val="255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8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8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8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8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8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8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8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8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9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90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9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90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90,3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73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732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3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37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0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70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27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27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7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78,3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27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27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7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78,3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435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43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41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41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46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51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51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34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4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3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43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8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1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7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7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5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7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7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5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здание условий для предоставления транспортных услуг населению муниципальным государственным пассажирским транспортом общего пользования в границах города Рубцовска Алтайского края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200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51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51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9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98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1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1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8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7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78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7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78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7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78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7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78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1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16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1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15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2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9 094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 834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26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6 87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 922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52,3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9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5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89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21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88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0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94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94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94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94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94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94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14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14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140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140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9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9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9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94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</w:tr>
      <w:tr>
        <w:trPr>
          <w:trHeight w:val="17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3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7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6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3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7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6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9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3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3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6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6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3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6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6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3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6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16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8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7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7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7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78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1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6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6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6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8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8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133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692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4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770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62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9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9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9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5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74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 "Создание условий для предоставления транспортных услуг населению муниципальным городским пассажирским транспортом общего пользования в границах г. Рубцовск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802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2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7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9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Алтайского края «Развитие транспортной системы Алтайского края» на 2015-2022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83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рожного хозяйства Алтайского края» государственной программы Алтайского края «Развитие транспортной системы Алтайского края» на 2015-2022 г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1,1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2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2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9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9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2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2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9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9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78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5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5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5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56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5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5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5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56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бюджета города на капитальный ремонт и ремонт дорого общего поль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 по ремонту и содержанию автомобильных доро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6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6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6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64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6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6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6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64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75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3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0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4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</w:tr>
      <w:tr>
        <w:trPr>
          <w:trHeight w:val="56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</w:tr>
      <w:tr>
        <w:trPr>
          <w:trHeight w:val="17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5-2018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градостроительства в городе Рубцовске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5-2018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28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28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28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28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4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8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67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 на 2014-2016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9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9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0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69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477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1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1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51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51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тимулирование жилищного строительства в городе Рубцовске" на 2015-2017 г.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3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35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3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3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35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3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емонт и реконструкция объектов муниципального жилищного фонда в городе Рубцовске" на 2015-2018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ого решения по ремонту муниципального помещения по ул. Багратиона,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капитальному ремонту многоквартирных домов, переселению граждан из аварийного жилищн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роприятий по капитальному ремонту многоквартирных дом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9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9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96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2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мероприятий по капитальному ремонту </w:t>
              <w:br/>
              <w:t xml:space="preserve">многоквартирных домов, переселению граждан из аварийного </w:t>
              <w:br/>
              <w:t xml:space="preserve">жилищного фонда и модернизации систем коммунальной </w:t>
              <w:br/>
              <w:t>инфраструктуры за счет средств бюдже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мероприятий по модернизации систем </w:t>
              <w:br/>
              <w:t>коммунальной инфраструк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6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6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0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в области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88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89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16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24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, благоустройства и экологии в городе Рубцовске" на 2015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4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4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8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8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4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47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8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83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уличного освещения горо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1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11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7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78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08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08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76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76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 по организации уличного освещ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1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1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1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1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1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1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1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1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 озеленения территории горо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7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7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7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7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 по озеленению территории горо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0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03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8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8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0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03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8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8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 по организации функционирования системы обращения с отходами производства и потреб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стного бюджета на обеспечение погребения и похоронного дел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 по организации погреб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 за содержание фонтан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безнадзорных животны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агоустройство территории горо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,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 по благоустройству территории город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4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0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благоустройству кладбищ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,4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144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4-2017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3-2015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8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48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8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44,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34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0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6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44,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6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6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44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44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44,8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464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19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"5-ФЗ" "О ветеранах", в соответствии с Указом Президента РФ от 7 мая 2008 года № 714 "Об обеспечении жильем ветеранов Великой Отечественной войны 1941-1945 гг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6,6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824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8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8,2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социальной политик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6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6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6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4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4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4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4 954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32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62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 08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457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628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,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1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4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4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856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27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668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40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8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02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673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15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86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628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жилищного строи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ереселение граждан из аварийного жилищного фонда в городе Рубцовске" на 2013-2016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дополнительных квадратных метров по переселению граждан из аварийного жилищного фон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3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28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57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7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40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55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1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400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94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 коммунального хозяйства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56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1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67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7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40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1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7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7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1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1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7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7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1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1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78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7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1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1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9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3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3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жилищно-коммунального хозяй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9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5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2 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 в области физической культур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6,7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26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26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21,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21,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8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0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0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0,4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4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4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8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6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5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5,6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,5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35 34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1 594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3 74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1 727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 863,9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 863,7</w:t>
            </w:r>
          </w:p>
        </w:tc>
        <w:tc>
          <w:tcPr>
            <w:tcW w:w="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,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                                         А.Д. Дьякон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1588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3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37:00Z</dcterms:created>
  <dc:creator>Васильченко ТВ</dc:creator>
  <dc:description/>
  <cp:keywords/>
  <dc:language>en-US</dc:language>
  <cp:lastModifiedBy>Пользователь</cp:lastModifiedBy>
  <cp:lastPrinted>2017-04-20T14:29:00Z</cp:lastPrinted>
  <dcterms:modified xsi:type="dcterms:W3CDTF">2017-05-24T05:03:00Z</dcterms:modified>
  <cp:revision>17</cp:revision>
  <dc:subject/>
  <dc:title/>
</cp:coreProperties>
</file>